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ДОГОВОР № 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2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Предприятие 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, действующего на основании _______________________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20 от 20.02.2021г, с другой стороны, именуемые в дальнейшем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780" w:right="23" w:hanging="4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>1.1. В соответствии с условиями настоящего Договора Исполнитель обязуется, в течении 2022 год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1.1.оказывать услуги по планово-профилактическому обслуживанию и устранению неполадок средств измерений (СИ) аналитического оборудования Заказчика в соответствии с Техническим заданием (Приложение №1 к настоящему договору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sz w:val="24"/>
          <w:szCs w:val="24"/>
        </w:rPr>
        <w:t>1.1.2. выполнить поверку средств измерений аналитического оборудования Заказчика, срок поверки которых истекает в 2023 году, в соответствии с Техническим заданием (Приложение №1 к настоящему договору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указанные услуги и оплатить и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1.3. Услуги оказываются специалистами Исполнителя </w:t>
      </w:r>
      <w:r>
        <w:rPr>
          <w:color w:val="000000"/>
        </w:rPr>
        <w:t>на территории Заказчика.</w:t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2.    ПРАВА И ОБЯЗАННОСТИ СТОРОН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2.1.1. Оказывать Плановые услуги, включая поверку средств измерений, указанные в Приложении №1 к настоящему Договору, качественно и в сро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2. Заранее согласовывать с Заказчиком точное время визита работников Исполнителя для оказания Плановых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3. Оказывать Внеплановые услуги на основании уведомления Заказчика. Уведомление Заказчиком Исполнителя должно быть сделано в случае обнаружения любых неполадок в работе обору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4. Уведомление производится по телефонам, согласованным Сторонами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5.  Предоставлять Заказчику отчет о состоянии оборудования после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6. Обеспечивать соблюдение своими работниками  инструкций по технике безопасности и правил трудового распорядка, действующих на предприяти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7. Регулярно вести журнал технического обслуживания Обору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8. Оказать услуги по поверке СИ собственными силами, либо с привлечением организации имеющей аттестат аккредитации с соответствующей областью аккреди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9. По результатам поверки оформить и предоставить Заказчику свидетельства о поверке СИ установленного образца, либо выполнить соответствующую отметку поверителя в паспортах на СИ  в соответствии с требованиями Федерального закона "Об обеспечении единства измерений" от 26.06.2008 N 102-ФЗ, «Порядком проведения поверки средств измерений» утвержденным приказом Минпромторга России от 31.07.2020г. № 2510 и другой действующей нормативной документац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ловия для работы персонала Исполнителя, в том числе беспрепятственный доступ в помещения с установленным оборудованием, выделять рабочее место на время проведения работ и создавать условия для сохранения оборудования, материалов и инструментов Исполн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давать Исполнителю необходимую для оказания услуг информацию и техническую документацию на оборуд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Своевременно производить с Исполнителем финансово-расчетные операции по оплате оказанных услуг в порядке, установленном Разделом 4 настоящего Договора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Ознакомиться с условиями проведения работ (оказания услуг) и гарантиями Исполнителя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numPr>
          <w:ilvl w:val="2"/>
          <w:numId w:val="8"/>
        </w:numPr>
        <w:shd w:fill="FFFFFF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изменения в список своего оборудования, направляемого Исполнителю для оказания услуг по настоящему Договору, в пределах стоимости Договора, по согласованию с Исполнителем. При этом Заказчик в 14-дневный срок должен уведомить Исполнителя о внесении таких изменений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0" w:right="3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Исполнитель оказывает услуги </w:t>
      </w:r>
      <w:r>
        <w:rPr>
          <w:sz w:val="24"/>
          <w:szCs w:val="24"/>
        </w:rPr>
        <w:t>по техническому обслуживанию, подготовке к поверке аналитического оборудования с последующей поверкой</w:t>
      </w:r>
      <w:r>
        <w:rPr>
          <w:color w:val="000000"/>
          <w:sz w:val="24"/>
          <w:szCs w:val="24"/>
        </w:rPr>
        <w:t xml:space="preserve"> специалистами</w:t>
      </w:r>
      <w:r>
        <w:rPr>
          <w:sz w:val="24"/>
          <w:szCs w:val="24"/>
        </w:rPr>
        <w:t xml:space="preserve"> государственной метрологической службы,</w:t>
      </w:r>
      <w:r>
        <w:rPr>
          <w:color w:val="000000"/>
          <w:sz w:val="24"/>
          <w:szCs w:val="24"/>
        </w:rPr>
        <w:t xml:space="preserve"> согласно Федеральному закону № 102-ФЗ от 26.06.2008 «Об обеспечении единства измерений», с выдачей свидетельств о поверке установленного образца для каждого СИ Заказчика, согласно условиям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ие услуг осуществляется в соответствии с режимом работы Исполнителя на территории Заказчика </w:t>
      </w:r>
      <w:r>
        <w:rPr>
          <w:sz w:val="24"/>
          <w:szCs w:val="24"/>
        </w:rPr>
        <w:t>в сроки согласно календарному графику поверки СИ на 2023 год согласованному с Исполн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ОИМОСТЬ И ПОРЯДОК РАСЧЕТОВ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4"/>
          <w:szCs w:val="24"/>
        </w:rPr>
        <w:t>Стоимость работ (услуг) по настоящему Договору составляет ____________ рублей (_____________________рублей 00 копеек), включая НДС – _________________ рублей (___________________________рубля 00 копеек), и определяется на основании утвержденной Сторонами Калькуляции стоимости услуг (Приложение № 2), являющейся неотъемлемой частью настоящего Договора и фактического количества 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 позднее, чем до 3-го числа месяца, следующего за отчетным периодом оказания услуг, представляет Заказчику следующие документы: счет </w:t>
      </w:r>
      <w:r>
        <w:rPr>
          <w:color w:val="000000"/>
          <w:sz w:val="24"/>
          <w:szCs w:val="24"/>
        </w:rPr>
        <w:t>в 1 экз., счет-фактуру в 1 экз.,</w:t>
      </w:r>
      <w:r>
        <w:rPr>
          <w:sz w:val="24"/>
          <w:szCs w:val="24"/>
        </w:rPr>
        <w:t xml:space="preserve"> акт выполненных работ (оказанных услуг) в 2 экз., оформленные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обязан рассмотреть акты оказанных услуг и в срок не более 5 рабочих дней с момента получения подписать их, либо направить Исполнителю мотивированный отказ от подписания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before="24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ab/>
        <w:t>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2.</w:t>
      </w:r>
      <w:r>
        <w:rPr>
          <w:sz w:val="24"/>
          <w:szCs w:val="24"/>
          <w:lang w:eastAsia="ru-RU"/>
        </w:rPr>
        <w:t xml:space="preserve">  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3</w:t>
      </w:r>
      <w:r>
        <w:rPr>
          <w:sz w:val="24"/>
          <w:szCs w:val="24"/>
          <w:lang w:eastAsia="ru-RU"/>
        </w:rPr>
        <w:t>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5.4.</w:t>
      </w:r>
      <w:r>
        <w:rPr>
          <w:sz w:val="24"/>
          <w:szCs w:val="24"/>
          <w:lang w:eastAsia="ru-RU"/>
        </w:rPr>
        <w:t xml:space="preserve">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6. НАЛОГОВАЯ ОГОВОРКА</w:t>
      </w:r>
    </w:p>
    <w:p>
      <w:pPr>
        <w:pStyle w:val="Normal"/>
        <w:widowControl/>
        <w:suppressAutoHyphens w:val="false"/>
        <w:autoSpaceDE w:val="true"/>
        <w:ind w:firstLine="62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6.1.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5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5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ab/>
        <w:t xml:space="preserve">6.4. Указанные в п. 5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ru-RU"/>
        </w:rPr>
        <w:tab/>
      </w:r>
      <w:r>
        <w:rPr>
          <w:rFonts w:eastAsia="Liberation Mono;Courier New" w:cs="Liberation Mono;Courier New"/>
          <w:sz w:val="24"/>
          <w:szCs w:val="24"/>
          <w:lang w:eastAsia="ru-RU"/>
        </w:rPr>
        <w:t>6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6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5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  ОБСТОЯТЕЛЬСТВА, ОСВОБОЖДАЮЩИЕ ОТ ОТВЕТСТВЕННОСТИ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КОНФИДЕНЦИАЛЬНОСТЬ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8.1.</w:t>
        <w:tab/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, за исключением информации к которой есть свободный доступ на законном основа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right="17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УВЕДОМЛЕНИЯ И СООБЩЕНИЯ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numPr>
          <w:ilvl w:val="1"/>
          <w:numId w:val="10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  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>10.1.</w:t>
        <w:tab/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10.2.</w:t>
        <w:tab/>
        <w:t>Настоящий Договор может быть,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10.3.</w:t>
        <w:tab/>
        <w:t>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30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  <w:t>Исполнитель вправе отказаться от исполнения настоящего договора в случае невозможности оказания услуг, уведомив об этом Заказчика за 30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ПОРЯДОК РАЗРЕШЕНИЯ СПОРОВ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</w:t>
        <w:tab/>
        <w:t>Все неурегулированные сторонами споры в рамках исполнения настоящего Договора,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spacing w:before="240" w:after="0"/>
        <w:ind w:righ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491" w:leader="underscore"/>
          <w:tab w:val="left" w:pos="9139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1.</w:t>
        <w:tab/>
        <w:t>Договор вступает в силу с момента подписания и действует до 31.12.2023 г., либо полного исполнения Сторонами обязательств по настоящему Договор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ПРОЧИЕ УСЛОВИЯ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оставлен в двух экземплярах, имеющих одинаковую юридическую силу, один экземпляр для Заказчика, другой для Исполнителя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ст. 317.1 п. 1 ГК РФ к настоящему договору не применяется.</w:t>
      </w:r>
    </w:p>
    <w:p>
      <w:pPr>
        <w:pStyle w:val="Normal"/>
        <w:numPr>
          <w:ilvl w:val="1"/>
          <w:numId w:val="7"/>
        </w:numPr>
        <w:shd w:fill="FFFFFF" w:val="clear"/>
        <w:ind w:left="840" w:hanging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к настоящему Договору являются неотъемлемой его частью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: </w:t>
      </w:r>
      <w:r>
        <w:rPr>
          <w:sz w:val="24"/>
          <w:szCs w:val="24"/>
        </w:rPr>
        <w:t>Техническое задание на оказание услуг по техническому обслуживанию, подготовке к поверке и поверке аналитического оборудования для нужд ООО «Самарские коммунальные системы» на 2023г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иложение №2: </w:t>
      </w:r>
      <w:r>
        <w:rPr>
          <w:sz w:val="24"/>
          <w:szCs w:val="24"/>
        </w:rPr>
        <w:t xml:space="preserve"> Калькуляция стоимости услуг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ПП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601001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74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8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  <w:t>Калькуляция стоимости услуг</w:t>
      </w:r>
    </w:p>
    <w:tbl>
      <w:tblPr>
        <w:tblW w:w="10404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700"/>
        <w:gridCol w:w="3715"/>
        <w:gridCol w:w="1842"/>
        <w:gridCol w:w="1263"/>
        <w:gridCol w:w="1900"/>
        <w:gridCol w:w="10"/>
        <w:gridCol w:w="938"/>
      </w:tblGrid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/услуг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(руб.) без НДС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 согласно требования технического задания. </w:t>
              <w:br/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 Хроматек-Кристалл-5000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Спектрометр атомно-абсорбционный МГА-915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 согласно требования технического задания. Анализатор ртути РА-915 М 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Полярограф АВС-1.1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Система капиллярного электрофореза «Капель 105М»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Автоматический анализатор алюминия ФЛЮОРАТ-АА-2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Анализатор жидкости промышленный Liquilie System CA80AL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годового ТО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Хроматек-Кристалл-5000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Полярограф АВС-1.1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</w:t>
            </w: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поверки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51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 </w:t>
            </w:r>
          </w:p>
        </w:tc>
        <w:tc>
          <w:tcPr>
            <w:tcW w:w="18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59:00Z</dcterms:created>
  <dc:creator>KuznecovaLg</dc:creator>
  <dc:description/>
  <cp:keywords/>
  <dc:language>en-US</dc:language>
  <cp:lastModifiedBy>mPenkova</cp:lastModifiedBy>
  <cp:lastPrinted>2018-05-23T16:24:00Z</cp:lastPrinted>
  <dcterms:modified xsi:type="dcterms:W3CDTF">2022-09-28T07:51:00Z</dcterms:modified>
  <cp:revision>34</cp:revision>
  <dc:subject/>
  <dc:title>ДОГОВОР № ________</dc:title>
</cp:coreProperties>
</file>